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149092422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916680367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